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271585373"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19575408"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